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TTLETECH VEHICLE DESIG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 (c) 1993 by John Menich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ttleTech, 'Mech, and BattleM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Trademarks of FAS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DESIGN is a program for designing BattleMechs, Fighters and vehic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A's BattleTec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some of the program'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corporates all weapons and equipment up to and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tleTech Compendium and the Technical Readout 30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llows players to place weapons, ammo and equipment on any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; the program doesn't make choices for you. In addi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weapons that can occupy two adjacent locations (e.g. AC/20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plit between those locations as the player des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he final result can be printed to any Epson-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 have the choice of two print-outs: a Specification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ike the one found in the Tech Readouts) or a Vehicle Record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uch as those found in the BattleTech Record Sheet bookl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Designs can be saved to disk and re-loaded later for modifi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a self-extracting file. When expanded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TDESIGN.EXE - Th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TDESIGN.DAT - The data file for BTDESIG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TDESIGN.DOC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f-extracting file may be freely distributed as long a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files are included. The files listed above may not be alter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In addition, several *.SAV files are included. These are 'Mec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and vehicles taken from the various Technical Readout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s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Changes From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the addition of fighters and vehicles, the following chang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You now press "x" to change Maximum Weight, instead of "W"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for consistency with the other part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aved files are now shown without the extension ".SAV" and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from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everal corrections were made to the pr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It is now possible to add and remove all arm and hand actu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get past the title screen, you will see a list of saved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creen, along with the choice of either &lt;L&gt;oading 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&lt;N&gt;ew design. If you want to load a file, press "L", the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You do not have to enter the extension ".SAV". If you wan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cratch, press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Desig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se to start a new design, you will now see the Desig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Press the highlighted keys to scroll through the availabl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T", for example, will toggle through the available Technology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ner Sphere and Clan). When you have made all of you selection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 You will then see a screen appropriate to the type of vehic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Mech Construction - Ma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e Main Display immediately after loading a design from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the design parameters for a new veh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isplay shows the 'Mech's weight, armor, engine rating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is screen, pressing a key corresponding to one of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will allow you to change that item's value. A list of the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: Allows you to change the name of the 'Mech. Just type in the new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ess &lt;Enter&gt;. Only the first 30 character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: Allows you to change the 'Mech's maximum allowable weight. Use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own arrow keys to change the weight. The weight will go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five ton increments. Press &lt;Enter&gt; when complete. The 'Mec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structure values are automatically updated every ti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is changed. If at any time the 'Mech's armor valu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(except the head) exceeds twice the internal structur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armor on that location is re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: Reactor size. As above, the arrow keys allow you to change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ing in increments of five. The reactor's weight is updat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his value is changed, as is total weight and walking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 Heat Sinks. Raises or lowers the number of heat sinks alloc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Mech. If double heat sinks were allocated during the Desig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, the doubled value will be displayed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: Jump Jets. Raises or lowers the number of jump jets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: Head Armor. Allows the head armor value to be changed. Any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mor value on any location will update the Total Armor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mor Weight. In this respect, the game works backwar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shown in the BattleTech Compendium. That is, instead of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" tons of armor and then allocating it, the program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the armor and then tells you how many tons it weighs. The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ght is shown in half-ton increments, and is always rounded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arest half-ton. Example: assume you are constructing an Inner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ch using standard armor. The first eight points of armor weigh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f ton. However, when the ninth point is added, the armor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1.0 tons and remains so up to 16 points. At 17 poin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1.5 tons, and so on. As above, use the arrow key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ue and press &lt;Enter&gt; whe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: Center Torso Front Armor.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: Center Torso Rear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: Left Torso Front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: Left Torso Rear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: Right Torso Front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: Right Torso Rear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: Left Arm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: Right Arm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: Left Leg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: Right Leg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pace&gt; : This toggles you between the Main Display and the Critical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: This brings up a sub-menu, with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: Return to DOS. Returns you to the operating system. You mus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design before you do this or it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: Save the current Mech to disk. Allows you to s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 to disk. All save files will have the extension *.S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: Allows you to obtain a hardcopy printout of the Mec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brings up another sub-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: Vehicle Record Sheet. This prints out a record sheet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ones in the BattleTech Record Sheet bookl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: Specification Sheet. This prints out a specification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 the ones in the Technical Read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: Start Over. Clears the old design from memory and takes you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ginning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Mech Construction - Critical Hi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itical Hit Display shows the 'Mech's Critical Hit Table and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each space. From this display, weapons, ammo, jump jets,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ks, Endo Steel structure, and Ferro-Fibrous armor may be ad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In addition, the hands and arm actuators of bipedal Mech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or removed. A list of allowable key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: Weapons. After you press "W", a new sub-menu will be displa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menu displayed depends on several factors, such as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weapons have already been added to the 'Mech and if there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m to place new weapons. The possible choices on this sub-men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: Add weapon. Pressing "A" brings up a table of weap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pment. Pressing the arrow keys will allow you to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vailable weapons. Only those weapons which will f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Mech will be shown. Once you find the weapon you wan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ter&gt;. You will now see the item displayed on the Mech's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able. Use the arrow keys to move it around until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here you want it, then press &lt;Enter&gt;. If the item was a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ow be prompted if you want the weapon to face &lt;F&gt;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&lt;R&gt;ear. Press "F" or "R" as desired. A forward-facing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displayed in white, while a rear-facing weap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in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one exception to this: AC/20 class weapons and arti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placed in two adjacent locations. If one of these weap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, you will be prompted for which location or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s the weapon will occupy. Once the location(s)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sen, you will be prompted for the number of spaces th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ccupy in each location. Select this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s. When you have this how you want it, press &lt;Enter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 the "&lt;F&gt;orward or &lt;R&gt;ear" prompt. The weapon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occupying its two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: List weapons. This will display the weapons and equipment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added to the Mech. It will show their name, location(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critical spaces they occupy and their weight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pace&gt; to return to the Critical Hi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: Delete weapon. Pressing "D" will display the weapons an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have been added to the Mech. Use the up and down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item to be deleted, 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pace&gt; : Exit this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: Ammo. Pressing "A" will bring up another sub-menu. The choic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are identical to those shown above and all work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xcept, of course, that one ton of ammo can't be plac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acent loc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 Heat Sinks. This also brings up a sub-menu similar to that sh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pons and ammo. The only difference is that when heat sin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d, ALL of them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: Jump Jets. Same as heat s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: Endo Steel. Same as heat sinks. This option is displayed only if 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el structure was chosen on the Design Paramete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: Ferro Armor. Same as heat sinks. This option is display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rro-Fibrous armor was chosen on the Design Paramete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s (Bipedal Mechs on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: Left hand. Each press of the key will add or delete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m's arm and hand actu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: Right hand actuator. Same as F1, but for the righ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eport the following errors in a BattleMech's desig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'Mech's current weight is greater than its maximum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, the current weight will be displayed in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the number of jump jets selected on the main display does not equ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jump jets placed on the Mech's Critical Hit Table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jets and jump jet weight will be displayed in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the number of heat sinks the engine can hold plus the number of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ks allocated to the critical hit display is not equal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sinks selected, the engine rating will be displayed in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an Inner Sphere Mech is equipped with Triple Strength Myomer and MASC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SM/MASC" will be displayed at the bottom of the mai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f an incorrect number of slots (either too few or too many)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for Endo Steel structure, Ferro-Fibrous Armor, MASC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ets, "Endo Steel", "Ferro Armor", "MASC", and/or "Hatch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ectively) will be displayed at the bottom of the mai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lso, the "Hatchet" error displayed whenever a Hatchet is added to an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hand actuator. This means that while you can add a hatch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, the error will be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Other Mech Desig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program allows you to place MASC, Targeting Computers, and Hatch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n/one critical space increments. It does NOT check to make sur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ieces" of the same item are in the same location; you must che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Also, it does not calculate the required number of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lots required; again, you must check this yourself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rrect 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mniMechs. Designing an OmniMech is a two-step process. First, de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"shell", including engine, armor, structure, and so on. Sav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Second, to configure the OmniMech, load the shell into memory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and equipment as desired and allowed. I have includ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mniMech "shells" as examples, such as the Puma, Mad Cat, Vul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s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Fighter and Vehicl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fighters and vehicles is similar to designing Mech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ll construction details are displayed on one screen instead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number of tons of ammo is chosen before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number of tons allocated to the targeting computer is chos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DESIGNER'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im in writing this program was to create a spreadsheet-like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ake vehicle design as simple as possible and allow players to ask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-if" questions about 'Mech and vehicle design. In that respect,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ucceeded. I tried to remove as many restrictions from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s possible, without making things too difficult. My friends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nd that this program significantly reduces the amount of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o build a Mech, which leaves more time for gaming. It also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errors and errors of omission that were common (at least for 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ew from the start that this would be a large project (for me, anyw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never realized just how big. Version 1.0 contained approximately 6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code; version 2.0 has over 13500 lines. If any bugs or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or if you would like to comment on things you'd like to see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please send me e-mail on Genie; my address is J.MENICHEL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